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17.11.2020                                                                                   № 288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Об утверждении Порядка формирования перечня и проведения  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оценки налоговых расходов Новодеревянковского сельского 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поселения Каневского района 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174.3 Бюджетного кодекса Российской Федерации, постановлением Правительства Российской Федерации от 22 июня 2019 года № 796 «Об общих требованиях к оценке налоговых расходов субъектов Российской Федерации и  муниципальных образований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 п о с т а н о в л я ю: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орядок формирования перечня и проведения оценки налоговых расходов Новодеревянковского сельского поселения Каневского района (прилагает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  <w:r>
        <w:rPr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Настоящее постановление разместить на официальном сайте администрации Новодеревянковское  сельское поселение Каневского района в информационно-телекоммуникационной сети «Интернет»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со дня его подписания и распространяется на правоотношения, возникшие с  01 января 2020 года.</w:t>
      </w:r>
    </w:p>
    <w:p>
      <w:pPr>
        <w:pStyle w:val="Normal"/>
        <w:widowControl/>
        <w:autoSpaceDE w:val="tru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279"/>
      </w:tblGrid>
      <w:tr>
        <w:trPr/>
        <w:tc>
          <w:tcPr>
            <w:tcW w:w="64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деревянковско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аневского района</w:t>
              <w:tab/>
              <w:t xml:space="preserve">                                                                 </w:t>
            </w:r>
          </w:p>
        </w:tc>
        <w:tc>
          <w:tcPr>
            <w:tcW w:w="3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 xml:space="preserve">                        </w:t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С.Рокотянский</w:t>
            </w:r>
          </w:p>
        </w:tc>
      </w:tr>
      <w:tr>
        <w:trPr/>
        <w:tc>
          <w:tcPr>
            <w:tcW w:w="64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4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0-11-16T11:32:00Z</cp:lastPrinted>
  <dcterms:modified xsi:type="dcterms:W3CDTF">2020-11-17T12:41:00Z</dcterms:modified>
  <cp:revision>2</cp:revision>
  <dc:subject/>
  <dc:title/>
</cp:coreProperties>
</file>